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  <w:br/>
        <w:t xml:space="preserve">          «ЗАВОЛЖСКИЙ СЕЛЬСОВЕТ» </w:t>
        <w:br/>
        <w:t xml:space="preserve"> ХАРАБАЛИНСКОГО РАЙОНА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14 апреля 2016 года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u w:val="single"/>
        </w:rPr>
        <w:t xml:space="preserve">с.Заволжско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404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порядке размещения сведений о доходах, расходах, об имуществе и обязательствах имущественного характера лиц, замещающих муниципальные должности в МО «Заволжский сельсовет», и членов их семей в информационно-телекоммуникационной сети "Интернет"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 Федерального закона от 03 ноября 2015 года № 303-ФЗ), Федеральным законом РФ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 и Уставом МО «Заволжский сельсовет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«Заволжский сельсовет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851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МО «Заволжский сельсовет», и членов их семей в информационно-телекоммуникационной сети "Интернет" и пред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Г.Г.Гор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Заволжский сельсовет»                                         Г.Г.Горл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волжский сельсовет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14.04.2016 г. № 27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Заволжский сельсовет», и членов их семей в информационно-телекоммуникационной сети "Интернет" и представления этих сведений общероссийским средствам массовой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рядком устанавливаются обязанности уполномоченных лиц органа местного самоуправления – Совета МО «Заволжский сельсовет»  по размещению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Заволжский сельсовет» (далее - лица, замещающие муниципальные должности), их супругов (супруг) и несовершеннолетних детей на официальном сайте администрации МО «Заволжский сельсовет» в информационно-телекоммуникационной сети "Интернет"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.astrobl.ru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volzhskijselso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следующих лиц, замещающих муниципальные должности:</w:t>
      </w:r>
    </w:p>
    <w:p>
      <w:pPr>
        <w:pStyle w:val="ConsPlusNormal"/>
        <w:ind w:firstLine="540"/>
        <w:jc w:val="both"/>
        <w:rPr/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</w:rPr>
        <w:t>- депутатов (осуществляющих деятельность на постоянной и непостоянной основ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ленов выборного органа местного самоуправления, выборное должностное лицо местного самоуправления (в т.ч. главу муниципального образ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лена избирательной комиссии муниципального образования, действующей на постоянной основе и являющейся юридическим лицом, с правом решающего гол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администрации МО «Заволжский сельсовет»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"Интернет" по адресу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.astrobl.ru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volzhskijselso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и (супруга) и несовершеннолетних детей (далее - сведения о доходах, расходах, об имуществе и обязательствах имущественного характер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размещаемых на официальном сайте администрации МО «Заволжский сельсовет»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"Интернет"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находятся в информационно-телекоммуникационной сети "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.astrobl.ru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volzhskijselso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администрации МО «Заволжский сельсовет» в информационно-телекоммуникационной сети "Интернет" по адресу: </w:t>
      </w:r>
      <w:hyperlink r:id="rId5">
        <w:r>
          <w:rPr>
            <w:rStyle w:val="InternetLink"/>
            <w:sz w:val="28"/>
            <w:szCs w:val="28"/>
          </w:rPr>
          <w:t>http://mo.astrobl.ru/</w:t>
        </w:r>
        <w:r>
          <w:rPr>
            <w:rStyle w:val="InternetLink"/>
            <w:sz w:val="28"/>
            <w:szCs w:val="28"/>
            <w:lang w:val="en-US"/>
          </w:rPr>
          <w:t>zavolzhskijselsovet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и представляются общероссийским средствам массовой информации для опубликования по формам согласно Приложению № 1 и Приложению №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а, в должностные обязанности которых входит работа со сведениями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пункте 2 настоящего Порядка, в том случае, если запрашиваемые сведения отсутствуют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ца, в должностные обязанности которых входит работа со сведениями о доходах, расходах, об имуществе и обязательствах имущественного характера, обеспечивающие размещение сведений о доходах, расходах, об имуществе и обязательствах имущественного характера в информационно-телекоммуникационной сети "Интернет"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мещения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лиц, замещающи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Заволжский сельсовет»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членов их семей в информацион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лекоммуникационной сети "Интернет"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ения этих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____________________________________ и член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органа местного самоуправления)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по 31 декабря 20__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6"/>
        <w:gridCol w:w="993"/>
        <w:gridCol w:w="868"/>
        <w:gridCol w:w="993"/>
        <w:gridCol w:w="993"/>
        <w:gridCol w:w="1117"/>
        <w:gridCol w:w="1117"/>
        <w:gridCol w:w="993"/>
        <w:gridCol w:w="1117"/>
      </w:tblGrid>
      <w:tr>
        <w:trPr>
          <w:trHeight w:val="94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____ год (руб.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 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.И.О.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щаю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ую должнос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члены семьи без указания Ф.И.О.)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размещения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бязательствах имущественног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а лиц, замещающих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е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Заволжский сельсовет»,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 членов их семей в информационн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телекоммуникационной сети "Интернет"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редставления этих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щероссийским средствам массовой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79"/>
      <w:bookmarkEnd w:id="1"/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</w:rPr>
        <w:t>(полное наименование муниципальной должности с указанием ОМСУ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супруги (супруга), несовершеннолетних детей за три последних года, предшествующих отчетному пери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0"/>
        <w:gridCol w:w="4434"/>
        <w:gridCol w:w="2870"/>
      </w:tblGrid>
      <w:tr>
        <w:trPr>
          <w:trHeight w:val="169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х три года, предшествующих отчетному периоду &lt;3&gt;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 &lt;4&gt;</w:t>
            </w:r>
          </w:p>
        </w:tc>
      </w:tr>
      <w:tr>
        <w:trPr>
          <w:trHeight w:val="167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фамилию, им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лица, замещающ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должность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"супруга"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упруг" без ФИО) &lt;1&gt;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"дочь"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ын" без ФИО) &lt;2&gt;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римеч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bookmarkStart w:id="2" w:name="Par219"/>
      <w:bookmarkEnd w:id="2"/>
      <w:r>
        <w:rPr>
          <w:rFonts w:cs="Times New Roman" w:ascii="Times New Roman" w:hAnsi="Times New Roman"/>
          <w:i/>
          <w:iCs/>
          <w:sz w:val="16"/>
          <w:szCs w:val="16"/>
        </w:rPr>
        <w:t>&lt;1&gt; Указывается в случае, если сделки (сделка) совершены супругой (супругом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bookmarkStart w:id="3" w:name="Par220"/>
      <w:bookmarkEnd w:id="3"/>
      <w:r>
        <w:rPr>
          <w:rFonts w:cs="Times New Roman" w:ascii="Times New Roman" w:hAnsi="Times New Roman"/>
          <w:i/>
          <w:iCs/>
          <w:sz w:val="16"/>
          <w:szCs w:val="16"/>
        </w:rPr>
        <w:t>&lt;2&gt; Указывается в случае, если сделки (сделка) совершены несовершеннолетним ребенк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bookmarkStart w:id="4" w:name="Par221"/>
      <w:bookmarkEnd w:id="4"/>
      <w:r>
        <w:rPr>
          <w:rFonts w:cs="Times New Roman" w:ascii="Times New Roman" w:hAnsi="Times New Roman"/>
          <w:i/>
          <w:iCs/>
          <w:sz w:val="16"/>
          <w:szCs w:val="16"/>
        </w:rPr>
        <w:t>&lt;3&gt; Указывается приобретенное имущество: земельный участок, иной объект недвижимого имущества, транспортное средство, ценные бумаги, доли участия, паи в уставных (складочных) капиталах организац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bookmarkStart w:id="5" w:name="Par222"/>
      <w:bookmarkEnd w:id="5"/>
      <w:r>
        <w:rPr>
          <w:rFonts w:cs="Times New Roman" w:ascii="Times New Roman" w:hAnsi="Times New Roman"/>
          <w:i/>
          <w:iCs/>
          <w:sz w:val="16"/>
          <w:szCs w:val="16"/>
        </w:rPr>
        <w:t>&lt;4&gt; Доход по основному месту работы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zavolzhskijselsovet/" TargetMode="External"/><Relationship Id="rId3" Type="http://schemas.openxmlformats.org/officeDocument/2006/relationships/hyperlink" Target="http://mo.astrobl.ru/zavolzhskijselsovet/" TargetMode="External"/><Relationship Id="rId4" Type="http://schemas.openxmlformats.org/officeDocument/2006/relationships/hyperlink" Target="http://mo.astrobl.ru/zavolzhskijselsovet/" TargetMode="External"/><Relationship Id="rId5" Type="http://schemas.openxmlformats.org/officeDocument/2006/relationships/hyperlink" Target="http://mo.astrobl.ru/zavolzhskijselsovet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2:00Z</dcterms:created>
  <dc:creator>USER</dc:creator>
  <dc:description/>
  <cp:keywords/>
  <dc:language>en-US</dc:language>
  <cp:lastModifiedBy>USER</cp:lastModifiedBy>
  <cp:lastPrinted>2016-06-02T16:29:00Z</cp:lastPrinted>
  <dcterms:modified xsi:type="dcterms:W3CDTF">2016-06-02T11:29:00Z</dcterms:modified>
  <cp:revision>3</cp:revision>
  <dc:subject/>
  <dc:title>СОВЕТ МУНИЦИПАЛЬНОГО ОБРАЗОВАНИЯ </dc:title>
</cp:coreProperties>
</file>