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9 к решению Совета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Заволжский сельсовет»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 xml:space="preserve">о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споряж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Заволжский сельсовет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.11.2022 № 59-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уемых из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Сельское поселение Заволжский сельсовет Харабалинского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Астраханской области" на 2024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по муниципальным программам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11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842"/>
        <w:gridCol w:w="2410"/>
        <w:gridCol w:w="3554"/>
      </w:tblGrid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Повышение эффективности деятельности администрации  муниципального образования "Сельское поселение Заволжский сельсовет Харабалинского муниципального района Астраханской области" на 2024-2026  годы»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 00 7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253,7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"Сельское поселение Заволжский сельсовет Харабалинского муниципального района Астраханской области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Развитие культуры и сохранение культурного наследия на территории  муниципального образования "Сельское поселение Заволжский сельсовет Харабалинского муниципального района Астраханской области" на 2024-2026  годы»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7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774,5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 муници-пального образования "Сельское поселение За-волжский сельсовет Хара-балинского муниципального района Астраханской области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Развитие физической культуры и массового спорта на территории муниципального образования "Сельское поселение Заволжский сельсовет Харабалинского муниципального района Астраханской области" на 2024-2026  годы»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5 0 00 700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 муници-пального образования "Сельское поселение За-волжский сельсовет Хара-балинского муниципального района Астраханской области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Благоустройство  территории муниципального образования "Сельское поселение Заволжский сельсовет Харабалинского муниципального района Астраханской области" на 2023-2025  годы»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7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943,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 муници-пального образования "Сельское поселение За-волжский сельсовет Хара-балинского муниципального района Астраханской области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70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70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70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70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Формирование современной городской среды на территории муниципального образования "Сельское поселение Заволжский сельсовет Харабалинского муниципального района Астраханской области" на 2024-2026  годы»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"Сельское поселение Заволжский сельсовет Харабалинского муниципального района Астраханской области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F2 55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страха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F2 55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F2 55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7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448,8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непрограммных направлений</w:t>
      </w:r>
    </w:p>
    <w:tbl>
      <w:tblPr>
        <w:tblW w:w="10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62"/>
        <w:gridCol w:w="1842"/>
        <w:gridCol w:w="2479"/>
        <w:gridCol w:w="3456"/>
      </w:tblGrid>
      <w:tr>
        <w:trPr>
          <w:trHeight w:val="21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112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"Сельское поселение Заволжский сельсовет Харабалинского муниципального района Астраханской области"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5118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"Сельское поселение Заволжский сельсовет Харабалинского муниципального района Астраханской области"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4,2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Верно: Глава муниципального образования «Сельское поселение Заволжский сельсовет 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Харабалинского муниципального района Астраханской области» _________________Горлова Г.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2:23:00Z</dcterms:created>
  <dc:creator>gvozdeva</dc:creator>
  <dc:description/>
  <cp:keywords/>
  <dc:language>en-US</dc:language>
  <cp:lastModifiedBy>GLAVBUH</cp:lastModifiedBy>
  <cp:lastPrinted>2022-12-28T09:07:00Z</cp:lastPrinted>
  <dcterms:modified xsi:type="dcterms:W3CDTF">2024-07-04T05:59:00Z</dcterms:modified>
  <cp:revision>4</cp:revision>
  <dc:subject/>
  <dc:title>УТВЕРЖДЕН</dc:title>
</cp:coreProperties>
</file>